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 xml:space="preserve">ПЛАН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«Уляпское сельское поселение» на 2021 год и на плановый период 2022-2023годов к СНД №____ от 30. 04. 2021 г.</w:t>
      </w:r>
    </w:p>
    <w:tbl>
      <w:tblPr>
        <w:tblW w:w="17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709"/>
        <w:gridCol w:w="2268"/>
        <w:gridCol w:w="1276"/>
        <w:gridCol w:w="1134"/>
        <w:gridCol w:w="850"/>
        <w:gridCol w:w="851"/>
        <w:gridCol w:w="850"/>
        <w:gridCol w:w="709"/>
        <w:gridCol w:w="992"/>
        <w:gridCol w:w="5703"/>
      </w:tblGrid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е.из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т.р.)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я</w:t>
            </w:r>
          </w:p>
        </w:tc>
      </w:tr>
      <w:tr>
        <w:trPr>
          <w:trHeight w:val="6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Бюдж. посел.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Бюдж. посел. 202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юдж. посел.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ивл.средства район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ероприятия по профилактике терроризма и экстремизма, а также минимизации и ликвидации последствии проявления терроризма и экстремизма на территории МО «Уляпское сельское поселение»2021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, о тактике действий при угрозе возникновения террористически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</w:tr>
      <w:tr>
        <w:trPr>
          <w:trHeight w:val="1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О противодействии коррупций в муниципальном образовании «Уляпское сельское поселение» на 2019-2021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баннеров о противодействии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и и иных преступлений на территории  муниципального образования «Уляпское сельское поселение» на 2020-2022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уклетов, брошюр по профилактике правонарушений, на проведение мероприятии по патриотическому воспитанию, на организацию деятельности ДНД, размещение рекламы (приобретение бан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             «Военно- патриотическое воспитание молодежи в муниципальном образовании «Уляпское сельское поселение» на 2021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глядно-учебных пособий (плакаты по военно-патриотическому воспитанию, организация и проведение посещений военного комиссариата, изготовление наглядной агитации по пропаганде исторических традиции (листовки, стенды, видеофиль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Формирование современной городской среды  на 2018-2022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щественных территории МО «Уляп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безопасности дорожного движения в муниципальном образовании «Уляпское сельское поселение» на 2019-2021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ых знаков и содержание, изготовление бан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Комплексное развитие социальной инфраструктуры муниципального образования  «Уляпское сельское поселение» Красногвардейского района Республика Адыгея  на 2017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на строительство детских площадок в а.Уля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 «Уляпское сельское поселение» на 2021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муниципальном образовании «Уляпское сельское поселение» на 2021-2022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Комплексное развитие транспортной  инфраструктурымуниципального образования «Уляпское сельское поселение» до 2027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муниципального образования «Уляпское сельское поселение» на 2013-2025годы»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2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канской программе по повышению качества водоснабжения «Чистая вода» на 2019-202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а: «Установка водонапорной башни «Рожновского» с бурением артезианской скважины в а.Уляп, Красногвардейского района, Республики Адыг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зон санитарной охраны на водозаборных соору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зон санитарной охраны на водозабор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сударственной программе Российской федерации «Комплексное развитие сельских территории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СД на реконструкцию водопроводных сетей в а.Уля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ю 13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канской программе по повышению качества водоснабжения «Чистая вода» на 2019-202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троительного контроля при выполнении работ на объекте: «Установка водонапорной башни «Рожновского» с бурением артезианской скважины в а.Уляп, Красногвардейского района, Республики Адыг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сударственной программе Российской федерации «Комплексное развитие сельских территории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аспределительного газопровода низкого давления по ул. Мира в с. Штурб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, приобретение ламп, прожекторов, электромонтажные работы, расчистка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2,9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дорог в а.Уляп и в с.Штурбино, ремонт ямоч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и постановка на кадастровый учет земельных участков(10х5000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1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для покраски заборов на кладбищ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ывоз ТБО ,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для ремонта памя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арков, кубков, вымпелов на проведение спортивных мероприятии, на содержание инструктора по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спонс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9,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МО «Уляпское сельское поселение»                                                                      А.М. Куфа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9:00Z</dcterms:created>
  <dc:creator>Нурет</dc:creator>
  <dc:description/>
  <cp:keywords/>
  <dc:language>en-US</dc:language>
  <cp:lastModifiedBy>Сайхат Чедыгова</cp:lastModifiedBy>
  <cp:lastPrinted>2021-04-28T11:07:00Z</cp:lastPrinted>
  <dcterms:modified xsi:type="dcterms:W3CDTF">2021-04-28T08:07:00Z</dcterms:modified>
  <cp:revision>6</cp:revision>
  <dc:subject/>
  <dc:title>ПРОГРАММА</dc:title>
</cp:coreProperties>
</file>